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Dr GIRRE Lys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édecine Général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° Finess : XXXXXXXXX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2"/>
        </w:rPr>
        <w:t>N° RPPS : XXXXXXXXXXX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JACQUES Den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7265</wp:posOffset>
            </wp:positionH>
            <wp:positionV relativeFrom="paragraph">
              <wp:posOffset>-993775</wp:posOffset>
            </wp:positionV>
            <wp:extent cx="7251700" cy="268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83 ans ; 58.3 kg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20" w:right="1440" w:gutter="0" w:header="170" w:top="1440" w:footer="170" w:bottom="1440"/>
          <w:cols w:num="2" w:equalWidth="false" w:sep="false">
            <w:col w:w="564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Le 04/05/2022</w:t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394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COVERAM® 10mg/5 mg (Périndopril/Amlodipin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 xml:space="preserve">1 comprimé le matin </w:t>
            </w:r>
          </w:p>
          <w:p>
            <w:pPr>
              <w:pStyle w:val="Normal"/>
              <w:spacing w:lineRule="exact" w:line="3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ANTUS® SoloStar® 100 UI/mL Insuline glargine (stylo)</w:t>
            </w:r>
          </w:p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13 unités à 21h au coucher</w:t>
            </w:r>
          </w:p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NOVORAPID® FlexPen® 100 UI/mL Insuline asparte (stylo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 xml:space="preserve">7 unités à 8h, 7 unités à 12h et </w:t>
            </w:r>
          </w:p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7 unités à 19h avant les repas</w:t>
            </w:r>
          </w:p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ancettes One Touch® Delica® Pl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 surveillances par jour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cols w:num="2" w:equalWidth="false" w:sep="false">
            <w:col w:w="5240" w:space="4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eastAsia="Times New Roman" w:cs="Calibri"/>
          <w:sz w:val="24"/>
        </w:rPr>
      </w:pPr>
      <w:r>
        <w:rPr>
          <w:rFonts w:eastAsia="Times New Roman"/>
          <w:sz w:val="27"/>
        </w:rPr>
        <w:t>qsp 1 mois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 xml:space="preserve">Autosurveillance glycémique au coucher.  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>Surveillance par IDE (cf ordonnance)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u w:val="single"/>
        </w:rPr>
      </w:pPr>
      <w:r>
        <w:rPr>
          <w:rFonts w:eastAsia="Times New Roman" w:cs="Calibri"/>
          <w:sz w:val="24"/>
          <w:u w:val="single"/>
        </w:rPr>
        <w:t xml:space="preserve">Objectifs glycémiques :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Avant le repas (= à jeun) : entre 70 et 120 mg/dl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Calibri"/>
          <w:sz w:val="24"/>
        </w:rPr>
        <w:t xml:space="preserve">2 heures après les repas : &lt; 160 mg/dl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182880</wp:posOffset>
            </wp:positionV>
            <wp:extent cx="7190105" cy="6578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9130</wp:posOffset>
            </wp:positionH>
            <wp:positionV relativeFrom="paragraph">
              <wp:posOffset>1162685</wp:posOffset>
            </wp:positionV>
            <wp:extent cx="1507490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40" w:gutter="0" w:header="170" w:top="1440" w:footer="17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84" w:hanging="0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24"/>
      </w:rPr>
      <w:tab/>
      <w:tab/>
      <w:t>F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3:00Z</dcterms:created>
  <dc:creator>Anne-Cécile LOMBARD</dc:creator>
  <dc:description/>
  <cp:keywords/>
  <dc:language>en-US</dc:language>
  <cp:lastModifiedBy>CHEREL, Albane (ARS-NORMANDIE/DOS/OMEDIT)</cp:lastModifiedBy>
  <dcterms:modified xsi:type="dcterms:W3CDTF">2025-03-12T13:46:00Z</dcterms:modified>
  <cp:revision>7</cp:revision>
  <dc:subject/>
  <dc:title/>
</cp:coreProperties>
</file>